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6" w:before="0" w:after="0"/>
        <w:ind w:left="0" w:right="-6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dyfikacja do projektu budowlanego </w:t>
      </w:r>
    </w:p>
    <w:p>
      <w:pPr>
        <w:pStyle w:val="Heading1"/>
        <w:spacing w:lineRule="auto" w:line="256" w:before="0" w:after="0"/>
        <w:ind w:left="0" w:right="-6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Termomodernizacja wraz z rozbudową o windę zewnętrzną budynku dydaktycznego Uniwersytetu Humanistyczno-Przyrodniczego im. Jana Długosza w Częstochowie „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. Armii Krajowej 36A 42-218 Częstochow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miana stolarki okiennej i drzwiowej na elewacji zachodniej 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ontaż płyt balkonowych wraz z balustradą stalową na elewacji wschodnie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wycenie należy ują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aż i ponowny montaż istniejących krat w oknach parteru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okien 02 szt. 52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okien 03 szt. 14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okien 04 szt.  2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drzwi balkonowych 07 szt. 1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drzwi zewnętrznych DZ2 szt. 1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czelnienie ościeżnic pianką poliuretanową i obustronnie silikonem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upełnienie tynku ościeży wewnętrznych i zewnętrznych 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achlowanie i malowanie ościeży wewnętrznych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aż parapetów betonowych zewnętrznych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aż obróbki progu w drzwiach balkonowych 07 z blachy nie nadającej się do użytku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lewki wyrównawczej na powierzchni ościeża dolnego z wykonaniem spadku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owanie i przyklejenie na długości ościeża dolnego styropianu grafitowego szer. 20cm gr.3cm z osiatkowaniem i szpachlowaniem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montaż parapetów zewnętrznych z blachy stalowej powlekanej gr. min.0,7mm w kolorze grafitowym z uszczelnieniem silikonem budowlanym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i demontaż rusztowań zewnętrznych z zabezpieczeniem siatką i rozebranie płyt balkonowych o wymiarach 1,25x0,45 gr.15cm szt.12 wraz z balustradą stalową  na elewacji wschodniej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emontaż rurociągu stalowego czarnego średnicy 50mm łączonego przez spawanie mb 18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okien i gruzu z opłatą za wysypisko i utylizację.</w:t>
      </w:r>
    </w:p>
    <w:p>
      <w:pPr>
        <w:pStyle w:val="Normal"/>
        <w:spacing w:before="0" w:after="29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 wycenie nie należy ujmować :</w:t>
      </w:r>
    </w:p>
    <w:p>
      <w:pPr>
        <w:pStyle w:val="Akapitzlist"/>
        <w:numPr>
          <w:ilvl w:val="0"/>
          <w:numId w:val="2"/>
        </w:numPr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y okien piwnicznych 01 szt. 12</w:t>
      </w:r>
    </w:p>
    <w:p>
      <w:pPr>
        <w:pStyle w:val="Akapitzlist"/>
        <w:numPr>
          <w:ilvl w:val="0"/>
          <w:numId w:val="2"/>
        </w:numPr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y okien 02 wraz z pracami towarzyszącymi szt. 4 znajdujących się w miejscu projektowanej windy</w:t>
      </w:r>
    </w:p>
    <w:p>
      <w:pPr>
        <w:pStyle w:val="Akapitzlist"/>
        <w:numPr>
          <w:ilvl w:val="0"/>
          <w:numId w:val="2"/>
        </w:numPr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y okna 03 wraz z pracami towarzyszącymi szt. 1 znajdującego się w miejscu projektowanej windy</w:t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 : Marzena Dębowska</w:t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29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ł : Przemysław Prosińs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50"/>
      <w:ind w:left="10" w:right="6714" w:hanging="10"/>
      <w:outlineLvl w:val="0"/>
    </w:pPr>
    <w:rPr>
      <w:rFonts w:ascii="Arial" w:hAnsi="Arial" w:eastAsia="Arial" w:cs="Arial"/>
      <w:b/>
      <w:color w:val="000000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4"/>
    </w:rPr>
  </w:style>
  <w:style w:type="character" w:styleId="NagwekZnak">
    <w:name w:val="Nagłówek Znak"/>
    <w:qFormat/>
    <w:rPr>
      <w:rFonts w:cs="Calibri"/>
      <w:color w:val="000000"/>
      <w:sz w:val="22"/>
      <w:szCs w:val="22"/>
    </w:rPr>
  </w:style>
  <w:style w:type="character" w:styleId="StopkaZnak">
    <w:name w:val="Stopka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7:00Z</dcterms:created>
  <dc:creator>m.dabrowska</dc:creator>
  <dc:description/>
  <cp:keywords/>
  <dc:language>en-US</dc:language>
  <cp:lastModifiedBy>m.dabrowska</cp:lastModifiedBy>
  <dcterms:modified xsi:type="dcterms:W3CDTF">2019-03-06T10:32:00Z</dcterms:modified>
  <cp:revision>7</cp:revision>
  <dc:subject/>
  <dc:title/>
</cp:coreProperties>
</file>